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380163681"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988938384"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760532153"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740774042"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64771253"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184322576"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119135525"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454286795"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898349736"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733507264"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9109063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6191727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